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339382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42716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423799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566723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19801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07720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043565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7201863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188512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